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val="fa-IR" w:eastAsia="en-US" w:bidi="fa-IR"/>
        </w:rPr>
        <w:drawing>
          <wp:inline distT="0" distB="0" distL="0" distR="0">
            <wp:extent cx="124777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داشت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اک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75280</wp:posOffset>
                </wp:positionH>
                <wp:positionV relativeFrom="paragraph">
                  <wp:posOffset>392430</wp:posOffset>
                </wp:positionV>
                <wp:extent cx="3640455" cy="1886585"/>
                <wp:effectExtent l="16510" t="16510" r="7493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1886760"/>
                        </a:xfrm>
                        <a:prstGeom prst="foldedCorner">
                          <a:avLst>
                            <a:gd name="adj" fmla="val 1783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Calibri" w:cs="B Titr"/>
                                <w:color w:val="000099"/>
                                <w:lang w:val="en-US" w:bidi="ar-SA"/>
                              </w:rPr>
                              <w:t>آیین نامه آموزشی دوره کارشناسی پرستار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B Titr"/>
                                <w:color w:val="800080"/>
                                <w:lang w:val="en-US" w:bidi="ar-SA"/>
                              </w:rPr>
                              <w:t>اطلاعات مورد نیاز دانشجویان جدیدالورو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B Titr"/>
                                <w:color w:val="800080"/>
                                <w:lang w:val="en-US" w:bidi="ar-SA"/>
                              </w:rPr>
                              <w:t>1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26.4pt;margin-top:30.9pt;width:286.6pt;height:148.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Calibri" w:cs="B Titr"/>
                          <w:color w:val="000099"/>
                          <w:lang w:val="en-US" w:bidi="ar-SA"/>
                        </w:rPr>
                        <w:t>آیین نامه آموزشی دوره کارشناسی پرستار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B Titr"/>
                          <w:color w:val="800080"/>
                          <w:lang w:val="en-US" w:bidi="ar-SA"/>
                        </w:rPr>
                        <w:t>اطلاعات مورد نیاز دانشجویان جدیدالورو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B Titr"/>
                          <w:color w:val="800080"/>
                          <w:lang w:val="en-US" w:bidi="ar-SA"/>
                        </w:rPr>
                        <w:t>1400</w:t>
                      </w:r>
                    </w:p>
                  </w:txbxContent>
                </v:textbox>
                <v:fill o:detectmouseclick="t" type="solid" color2="black"/>
                <v:stroke color="olive" weight="31680" joinstyle="miter" endcap="flat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ست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م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Cs w:val="28"/>
        </w:rPr>
        <w:t>6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3/3/8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138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ول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رایط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رو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ویس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1</w:t>
      </w:r>
      <w:r>
        <w:rPr>
          <w:rFonts w:cs="B Nazanin"/>
          <w:sz w:val="28"/>
          <w:szCs w:val="28"/>
          <w:rtl w:val="true"/>
        </w:rPr>
        <w:t xml:space="preserve">-   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2</w:t>
      </w:r>
      <w:r>
        <w:rPr>
          <w:rFonts w:cs="B Nazanin"/>
          <w:sz w:val="28"/>
          <w:szCs w:val="28"/>
          <w:rtl w:val="true"/>
        </w:rPr>
        <w:t xml:space="preserve">-    </w:t>
      </w:r>
      <w:r>
        <w:rPr>
          <w:rFonts w:cs="B Nazanin"/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پ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ن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ویس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وظ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نص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ت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ج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ب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رداز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استع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ش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ث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و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نظ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آموزش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کار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س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حصیل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ه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ی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دروس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ختیار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فزای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و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تعدا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احدها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      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               </w:t>
      </w:r>
      <w:r>
        <w:rPr>
          <w:rFonts w:cs="B Nazanin"/>
          <w:sz w:val="28"/>
          <w:szCs w:val="28"/>
        </w:rPr>
        <w:t>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ذرا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دروس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پی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یاز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نشگاه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ند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وظ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ذرا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گان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طو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ور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ذر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چهار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حضو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غیاب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/4</w:t>
      </w:r>
      <w:r>
        <w:rPr>
          <w:rFonts w:cs="B Nazanin"/>
          <w:sz w:val="28"/>
          <w:szCs w:val="28"/>
          <w:rtl w:val="true"/>
        </w:rPr>
        <w:t xml:space="preserve"> ,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این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,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وج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نج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حذ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ضاف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ر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/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نیاً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ش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معیاره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رزیاب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1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2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ئ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-2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-2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-2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عرص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-2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ا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هر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ن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اعل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مرا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6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میانگی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مرا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7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8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غیراینصور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لی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ان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اخراج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نشجو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شروط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وب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ب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ب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واح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ذ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فت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مرخص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حصیل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نصرا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حصیل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3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4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5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یمان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6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ر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7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ر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م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ص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8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ص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ص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ص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ط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ص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شت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انتق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جابجای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9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4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ض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-4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-4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-4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4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هاد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ف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-4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معل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-4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ک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2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4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هر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عی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6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7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8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4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ض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-4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9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ن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حص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حص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ا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1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ه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دانشجو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یهمان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2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یه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ی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4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ی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هر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همان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6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واح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عی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ذرا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B Nazanin"/>
          <w:sz w:val="28"/>
          <w:szCs w:val="28"/>
        </w:rPr>
        <w:t>57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ه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تغیی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رشت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8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5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-5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-5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ک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9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0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ص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جم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با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4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تغیی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رشت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ضطرار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5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یک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ستث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یک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ازده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پذیر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احده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رس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6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-6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-6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انش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-6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-6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0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وازده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فراغ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حصیل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7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8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,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2D00AC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42:00Z</dcterms:created>
  <dc:creator>Amir</dc:creator>
  <dc:description/>
  <cp:keywords/>
  <dc:language>en-US</dc:language>
  <cp:lastModifiedBy>MS.Davari</cp:lastModifiedBy>
  <dcterms:modified xsi:type="dcterms:W3CDTF">2021-09-21T08:07:00Z</dcterms:modified>
  <cp:revision>4</cp:revision>
  <dc:subject/>
  <dc:title/>
</cp:coreProperties>
</file>